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KOR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Rekordem nazywamy strukturę złożoną z elementów różnych typów. Elementami rekordu są tzw. pola,  z których każde jest określonego typu. Pola są wskazywane przez swoje nazwy (identyfikatory).</w:t>
      </w:r>
    </w:p>
    <w:p>
      <w:pPr>
        <w:pStyle w:val="Normal"/>
        <w:spacing w:lineRule="auto" w:line="360"/>
        <w:ind w:firstLine="540"/>
        <w:rPr/>
      </w:pPr>
      <w:r>
        <w:rPr/>
        <w:t>Przykładem danych o strukturze rekordowej mogą być dane personalne  o polach : nazwisko, imię, data urodzenia, pesel.</w:t>
      </w:r>
    </w:p>
    <w:p>
      <w:pPr>
        <w:pStyle w:val="Normal"/>
        <w:spacing w:lineRule="auto" w:line="360"/>
        <w:ind w:firstLine="540"/>
        <w:rPr/>
      </w:pPr>
      <w:r>
        <w:rPr/>
        <w:t>W języku C++ definicja takiego typu rekordowego wygląda następująco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truct data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char dzien;</w:t>
      </w:r>
    </w:p>
    <w:p>
      <w:pPr>
        <w:pStyle w:val="Normal"/>
        <w:rPr/>
      </w:pPr>
      <w:r>
        <w:rPr/>
        <w:t xml:space="preserve">      </w:t>
      </w:r>
      <w:r>
        <w:rPr/>
        <w:t>char miesiac;</w:t>
      </w:r>
    </w:p>
    <w:p>
      <w:pPr>
        <w:pStyle w:val="Normal"/>
        <w:rPr/>
      </w:pPr>
      <w:r>
        <w:rPr/>
        <w:t xml:space="preserve">      </w:t>
      </w:r>
      <w:r>
        <w:rPr/>
        <w:t>char rok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truct  dane_personaln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string nazwisko;</w:t>
      </w:r>
    </w:p>
    <w:p>
      <w:pPr>
        <w:pStyle w:val="Normal"/>
        <w:rPr/>
      </w:pPr>
      <w:r>
        <w:rPr/>
        <w:t xml:space="preserve">     </w:t>
      </w:r>
      <w:r>
        <w:rPr/>
        <w:t>string imie;</w:t>
      </w:r>
    </w:p>
    <w:p>
      <w:pPr>
        <w:pStyle w:val="Normal"/>
        <w:rPr/>
      </w:pPr>
      <w:r>
        <w:rPr/>
        <w:t xml:space="preserve">     </w:t>
      </w:r>
      <w:r>
        <w:rPr/>
        <w:t>data  data_urodz;</w:t>
      </w:r>
    </w:p>
    <w:p>
      <w:pPr>
        <w:pStyle w:val="Normal"/>
        <w:rPr/>
      </w:pPr>
      <w:r>
        <w:rPr/>
        <w:t xml:space="preserve">     </w:t>
      </w:r>
      <w:r>
        <w:rPr/>
        <w:t>string pesel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Odwołanie do pól zmiennej rekordowej odbywa się poprzez podanie identyfikatora zmiennej rekordowej wraz z kropką i po niej identyfikatora pola. </w:t>
      </w:r>
    </w:p>
    <w:p>
      <w:pPr>
        <w:pStyle w:val="Normal"/>
        <w:spacing w:lineRule="auto" w:line="360"/>
        <w:ind w:firstLine="540"/>
        <w:rPr/>
      </w:pPr>
      <w:r>
        <w:rPr/>
        <w:t>Na przykład  niech osoba będzie zmienną rekordową typu dane_personaln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_personalne osoba;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>Wówczas odwołania do pól tej zmiennej są następują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.nazwisko</w:t>
      </w:r>
    </w:p>
    <w:p>
      <w:pPr>
        <w:pStyle w:val="Normal"/>
        <w:rPr/>
      </w:pPr>
      <w:r>
        <w:rPr/>
        <w:t>osoba.imie</w:t>
      </w:r>
    </w:p>
    <w:p>
      <w:pPr>
        <w:pStyle w:val="Normal"/>
        <w:rPr/>
      </w:pPr>
      <w:r>
        <w:rPr/>
        <w:t>osoba.data_urodz.dzien</w:t>
      </w:r>
    </w:p>
    <w:p>
      <w:pPr>
        <w:pStyle w:val="Normal"/>
        <w:rPr/>
      </w:pPr>
      <w:r>
        <w:rPr/>
        <w:t>osoba.data_urodz.miesiac</w:t>
      </w:r>
    </w:p>
    <w:p>
      <w:pPr>
        <w:pStyle w:val="Normal"/>
        <w:rPr/>
      </w:pPr>
      <w:r>
        <w:rPr/>
        <w:t>osoba.data_urodz.rok</w:t>
      </w:r>
    </w:p>
    <w:p>
      <w:pPr>
        <w:pStyle w:val="Normal"/>
        <w:rPr/>
      </w:pPr>
      <w:r>
        <w:rPr/>
        <w:t>osoba.pese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W wielu przypadkach nie możemy ściśle określić ilości miejsca w pamięci na przechowywanie zestawu wartości zmiennych nie znając z góry ich ilości.</w:t>
      </w:r>
    </w:p>
    <w:p>
      <w:pPr>
        <w:pStyle w:val="Normal"/>
        <w:spacing w:lineRule="auto" w:line="360"/>
        <w:ind w:firstLine="540"/>
        <w:rPr/>
      </w:pPr>
      <w:r>
        <w:rPr/>
        <w:t>W tym celu wykorzystuje się tzw. dynamiczne struktury danych na przechowywanie, których pamięć może być przydzielana, a następnie zwalniana w trakcie realizacji programu.</w:t>
      </w:r>
    </w:p>
    <w:p>
      <w:pPr>
        <w:pStyle w:val="Normal"/>
        <w:spacing w:lineRule="auto" w:line="360"/>
        <w:ind w:firstLine="540"/>
        <w:rPr/>
      </w:pPr>
      <w:r>
        <w:rPr/>
        <w:t>Przykładem dynamicznych struktur danych są STRUKTURY LISTOWE.</w:t>
      </w:r>
    </w:p>
    <w:p>
      <w:pPr>
        <w:pStyle w:val="Normal"/>
        <w:spacing w:lineRule="auto" w:line="360"/>
        <w:ind w:firstLine="540"/>
        <w:rPr/>
      </w:pPr>
      <w:r>
        <w:rPr/>
        <w:t xml:space="preserve">Dynamiczne struktury listowe to uporządkowane zbiory </w:t>
      </w:r>
      <w:r>
        <w:rPr>
          <w:b/>
        </w:rPr>
        <w:t>składników</w:t>
      </w:r>
      <w:r>
        <w:rPr/>
        <w:t>. Ze względu na organizacje, oraz sposoby dołączania, usuwania i wstawiania składników, wśród struktur listowych wyróżniamy: STOSY, KOLEJKI i LISTY LINIOWE.</w:t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/>
        <w:t>STOSY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Stos jest struktura danych składająca się z liniowo uporządkowanych zbiorów obiektów (</w:t>
      </w:r>
      <w:r>
        <w:rPr>
          <w:b/>
        </w:rPr>
        <w:t>składników</w:t>
      </w:r>
      <w:r>
        <w:rPr/>
        <w:t>), z których tylko jeden („ostatni”) jest w danej chwili dostępny.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 xml:space="preserve">Miejsce dostępu nazywamy </w:t>
      </w:r>
      <w:r>
        <w:rPr>
          <w:b/>
        </w:rPr>
        <w:t>wierzchołkiem</w:t>
      </w:r>
      <w:r>
        <w:rPr/>
        <w:t xml:space="preserve"> stosu. Jest to jedyne miejsce, do którego można dołączyć lub, z którego można usunąć obiekt ze stosu.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/>
        <w:t xml:space="preserve">Każdy składnik stosu posiada wyróżniony element – </w:t>
      </w:r>
      <w:r>
        <w:rPr>
          <w:b/>
        </w:rPr>
        <w:t xml:space="preserve">wskaźnik, </w:t>
      </w:r>
      <w:r>
        <w:rPr/>
        <w:t xml:space="preserve">który wskazuje składnik następujący po nim ( dokładnie adres tego składnika). Wskaźnik ostatniego składnika nie wskazuje nic ( adres pusty) – oznaczamy go słowem </w:t>
      </w:r>
      <w:r>
        <w:rPr>
          <w:b/>
        </w:rPr>
        <w:t>null (nu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25795" cy="15919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800" cy="1591920"/>
                          <a:chOff x="0" y="0"/>
                          <a:chExt cx="5725800" cy="159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5800" cy="15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3640" y="143640"/>
                            <a:ext cx="536400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720" y="325080"/>
                              <a:ext cx="5290920" cy="57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5684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352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848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3244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2632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960" y="143280"/>
                                  <a:ext cx="2052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21840" y="149040"/>
                                  <a:ext cx="20592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204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480" y="0"/>
                                    <a:ext cx="0" cy="21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080" y="143280"/>
                                  <a:ext cx="2052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480" y="143280"/>
                                  <a:ext cx="20592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12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5800" y="143280"/>
                                  <a:ext cx="2052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3640" y="437400"/>
                                  <a:ext cx="1332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958280" y="329400"/>
                                <a:ext cx="33264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nullll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2360" y="104940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  <w:br/>
                                  <w:t>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04940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5720" y="104940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3640" y="101340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8320" y="101340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3232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ierzchołe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85pt;height:125.35pt" coordorigin="0,0" coordsize="9017,2507">
                <v:rect id="shape_0" stroked="f" o:allowincell="f" style="position:absolute;left:0;top:0;width:9016;height:25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6;top:226;width:8447;height:1994">
                  <v:group id="shape_0" style="position:absolute;left:341;top:738;width:8332;height:901">
                    <v:group id="shape_0" style="position:absolute;left:341;top:738;width:7805;height:901">
                      <v:group id="shape_0" style="position:absolute;left:341;top:738;width:1082;height:9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341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1,1189" to="1422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48;top:738;width:1082;height:901">
                        <v:shape id="shape_0" fillcolor="white" stroked="t" o:allowincell="f" style="position:absolute;left:1748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48,1189" to="2829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57;top:738;width:1082;height:901">
                        <v:shape id="shape_0" fillcolor="white" stroked="t" o:allowincell="f" style="position:absolute;left:3157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157,1189" to="4238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1;top:738;width:1082;height:901">
                        <v:shape id="shape_0" fillcolor="white" stroked="t" o:allowincell="f" style="position:absolute;left:5431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431,1189" to="6512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39;top:738;width:1082;height:901">
                        <v:shape id="shape_0" fillcolor="white" stroked="t" o:allowincell="f" style="position:absolute;left:6839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839,1189" to="7920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4;top:964;width:322;height:335">
                        <v:line id="shape_0" from="1424,1300" to="1531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2,964" to="1532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2,964" to="1746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7;top:973;width:323;height:333">
                        <v:line id="shape_0" from="6517,1307" to="6625,130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6,973" to="6626,1306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6,973" to="6840,973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40;top:964;width:322;height:335">
                        <v:line id="shape_0" from="4240,1300" to="4347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8,964" to="4348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8,964" to="4562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31;top:964;width:323;height:335">
                        <v:line id="shape_0" from="2831,1300" to="2939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0,964" to="2940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0,964" to="3154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6;top:964;width:322;height:335">
                        <v:line id="shape_0" from="5106,1300" to="5213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4,964" to="5214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4,964" to="5428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937,1427" to="8146,1428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8149;top:1257;width:523;height:3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ullll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40;top:1879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  <w:br/>
                            <w:t>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22;top:1879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33;top:1879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3;top:1822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38;top:1822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6;top:226;width:131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ierzchołe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rPr/>
      </w:pPr>
      <w:r>
        <w:rPr/>
        <w:t xml:space="preserve">Typowe operacje wykonywane na stosie to: </w:t>
      </w:r>
      <w:r>
        <w:rPr>
          <w:b/>
        </w:rPr>
        <w:t>dopisanie</w:t>
      </w:r>
      <w:r>
        <w:rPr/>
        <w:t xml:space="preserve"> nowego składnika na koniec stosu- utworzenie nowego wierzchołka lub </w:t>
      </w:r>
      <w:r>
        <w:rPr>
          <w:b/>
        </w:rPr>
        <w:t xml:space="preserve">usunięcie </w:t>
      </w:r>
      <w:r>
        <w:rPr/>
        <w:t>składnika ze stosu – usunięcie aktualnego wierzchoł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KOLEJK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Kolejka jest strukturą danych składającą się z liniowo uporządkowanych zbiorów składników, do której można dołączyć nowy składnik tylko w jednym miejscu zwanym końcem (ogonem) kolejki, usunąć składnik można tylko w jednym miejscu zwanym początkiem (głową) kolejki. </w:t>
      </w:r>
    </w:p>
    <w:p>
      <w:pPr>
        <w:pStyle w:val="Normal"/>
        <w:spacing w:lineRule="auto" w:line="360"/>
        <w:ind w:firstLine="540"/>
        <w:rPr/>
      </w:pPr>
      <w:r>
        <w:rPr/>
        <w:t xml:space="preserve">Każdy składnik kolejki posiada wyróżniony element – </w:t>
      </w:r>
      <w:r>
        <w:rPr>
          <w:b/>
        </w:rPr>
        <w:t xml:space="preserve">wskaźnik, </w:t>
      </w:r>
      <w:r>
        <w:rPr/>
        <w:t xml:space="preserve">który wskazuje składnik następujący po nim ( dokładnie adres tego składnika). Wskaźnik ostatniego składnika nie wskazuje nic ( adres pusty) – oznaczamy go słowem </w:t>
      </w:r>
      <w:r>
        <w:rPr>
          <w:b/>
        </w:rPr>
        <w:t>null.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5345" cy="15919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1591920"/>
                          <a:chOff x="0" y="0"/>
                          <a:chExt cx="5935320" cy="1591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5320" cy="15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640" y="143640"/>
                            <a:ext cx="8323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ąt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360" y="108720"/>
                            <a:ext cx="5291280" cy="130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60000"/>
                              <a:ext cx="5290920" cy="57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5684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352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812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3208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2632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960" y="143280"/>
                                  <a:ext cx="2052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21840" y="149040"/>
                                  <a:ext cx="20592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204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120" y="0"/>
                                    <a:ext cx="0" cy="21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080" y="143280"/>
                                  <a:ext cx="2052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120" y="143280"/>
                                  <a:ext cx="20592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48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5800" y="143280"/>
                                  <a:ext cx="2052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3640" y="437400"/>
                                  <a:ext cx="1332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958280" y="329400"/>
                                <a:ext cx="33264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n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84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  <w:br/>
                                  <w:t>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680" y="1084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3000" y="1084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920" y="1048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5600" y="1048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0"/>
                              <a:ext cx="61452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ie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5pt;height:125.35pt" coordorigin="0,0" coordsize="9347,2507">
                <v:rect id="shape_0" stroked="f" o:allowincell="f" style="position:absolute;left:0;top:0;width:9346;height:25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26;top:226;width:131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ąte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1;top:171;width:8333;height:2049">
                  <v:group id="shape_0" style="position:absolute;left:342;top:738;width:8332;height:901">
                    <v:group id="shape_0" style="position:absolute;left:342;top:738;width:7805;height:901">
                      <v:group id="shape_0" style="position:absolute;left:342;top:738;width:1082;height:901">
                        <v:shape id="shape_0" fillcolor="white" stroked="t" o:allowincell="f" style="position:absolute;left:342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2,1189" to="1423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49;top:738;width:1082;height:901">
                        <v:shape id="shape_0" fillcolor="white" stroked="t" o:allowincell="f" style="position:absolute;left:1749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49,1189" to="2830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58;top:738;width:1082;height:901">
                        <v:shape id="shape_0" fillcolor="white" stroked="t" o:allowincell="f" style="position:absolute;left:3158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158,1189" to="4239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2;top:738;width:1082;height:901">
                        <v:shape id="shape_0" fillcolor="white" stroked="t" o:allowincell="f" style="position:absolute;left:5432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432,1189" to="6513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40;top:738;width:1082;height:901">
                        <v:shape id="shape_0" fillcolor="white" stroked="t" o:allowincell="f" style="position:absolute;left:6840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840,1189" to="7921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5;top:964;width:322;height:335">
                        <v:line id="shape_0" from="1425,1300" to="1532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3,964" to="1533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3,964" to="1747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8;top:973;width:323;height:333">
                        <v:line id="shape_0" from="6518,1307" to="6626,130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7,973" to="6627,1306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7,973" to="6841,973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41;top:964;width:322;height:335">
                        <v:line id="shape_0" from="4241,1300" to="4348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964" to="4349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964" to="4563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32;top:964;width:323;height:335">
                        <v:line id="shape_0" from="2832,1300" to="2940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1,964" to="2941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1,964" to="3155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7;top:964;width:322;height:335">
                        <v:line id="shape_0" from="5107,1300" to="5214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5,964" to="5215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5,964" to="5429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938,1427" to="8147,1428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8150;top:1257;width:523;height:3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41;top:1879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  <w:br/>
                            <w:t>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22;top:1879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33;top:1879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3;top:1822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38;top:1822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95;top:171;width:967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ie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rPr/>
      </w:pPr>
      <w:r>
        <w:rPr/>
        <w:t xml:space="preserve">Typowe operacje wykonywane na kolejce to: </w:t>
      </w:r>
      <w:r>
        <w:rPr>
          <w:b/>
        </w:rPr>
        <w:t>dopisanie</w:t>
      </w:r>
      <w:r>
        <w:rPr/>
        <w:t xml:space="preserve"> nowego składnika na końcu kolejki lub </w:t>
      </w:r>
      <w:r>
        <w:rPr>
          <w:b/>
        </w:rPr>
        <w:t>usunięcie</w:t>
      </w:r>
      <w:r>
        <w:rPr/>
        <w:t xml:space="preserve"> składnika z kolejki  –  z początku kolejki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Ze względu na podobną strukturę kolejki i stosu oraz różnice w sposobach dostępu do składników obie te struktury nazywane są kolejkami : odpowiednio LIFO, i FIFO.</w:t>
      </w:r>
    </w:p>
    <w:p>
      <w:pPr>
        <w:pStyle w:val="Normal"/>
        <w:spacing w:lineRule="auto" w:line="360"/>
        <w:ind w:firstLine="540"/>
        <w:rPr/>
      </w:pPr>
      <w:r>
        <w:rPr>
          <w:lang w:val="en-US"/>
        </w:rPr>
        <w:t>kolejka LIFO (Last Input First Output) -  STOS,</w:t>
      </w:r>
    </w:p>
    <w:p>
      <w:pPr>
        <w:pStyle w:val="Normal"/>
        <w:spacing w:lineRule="auto" w:line="360"/>
        <w:ind w:firstLine="540"/>
        <w:rPr/>
      </w:pPr>
      <w:r>
        <w:rPr>
          <w:lang w:val="en-US"/>
        </w:rPr>
        <w:t>kolejka FIFO (First Input First Output) -  KOLEJKA.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  <w:t>LISTY (JEDNOKIERUNKOWE)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 xml:space="preserve">LISTĄ liniową jednokierunkowa nazywamy liniowo uporządkowany zbiór składników, z którego w dowolnym miejscu można usunąć składnik, jak również dołączyć nowy składnik w dowolnym miejscu. </w:t>
      </w:r>
    </w:p>
    <w:p>
      <w:pPr>
        <w:pStyle w:val="Normal"/>
        <w:spacing w:lineRule="auto" w:line="360"/>
        <w:ind w:firstLine="540"/>
        <w:rPr/>
      </w:pPr>
      <w:r>
        <w:rPr/>
        <w:t xml:space="preserve">Każdy składnik LISTY posiada wyróżniony element – </w:t>
      </w:r>
      <w:r>
        <w:rPr>
          <w:b/>
        </w:rPr>
        <w:t xml:space="preserve">wskaźnik, </w:t>
      </w:r>
      <w:r>
        <w:rPr/>
        <w:t xml:space="preserve">który wskazuje składnik następujący po nim ( dokładnie adres tego składnika). Wskaźnik ostatniego składnika nie wskazuje nic ( adres pusty) – oznaczamy go słowem </w:t>
      </w:r>
      <w:r>
        <w:rPr>
          <w:b/>
        </w:rPr>
        <w:t>null.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43930" cy="1591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1591920"/>
                          <a:chOff x="0" y="0"/>
                          <a:chExt cx="6044040" cy="1591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44040" cy="159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3640" y="143640"/>
                            <a:ext cx="8323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cząte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360" y="108720"/>
                            <a:ext cx="5291280" cy="130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360000"/>
                              <a:ext cx="5290920" cy="57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56840" cy="57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352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812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3208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26320" y="0"/>
                                  <a:ext cx="687240" cy="57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87240" cy="57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obiek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l-PL" w:bidi="ar-SA"/>
                                        </w:rPr>
                                        <w:t>wskaźni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87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7960" y="143280"/>
                                  <a:ext cx="2052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21840" y="149040"/>
                                  <a:ext cx="20592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204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120" y="0"/>
                                    <a:ext cx="0" cy="21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080" y="143280"/>
                                  <a:ext cx="2052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120" y="143280"/>
                                  <a:ext cx="20592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9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48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5800" y="143280"/>
                                  <a:ext cx="2052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3480"/>
                                    <a:ext cx="68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" y="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23640" y="437400"/>
                                  <a:ext cx="1332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958280" y="329400"/>
                                <a:ext cx="33264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nu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84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  <w:br/>
                                  <w:t>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680" y="1084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3000" y="1084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0920" y="1048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5600" y="1048320"/>
                              <a:ext cx="7232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kład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0"/>
                              <a:ext cx="61452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onie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9pt;height:125.35pt" coordorigin="0,0" coordsize="9518,2507">
                <v:rect id="shape_0" stroked="f" o:allowincell="f" style="position:absolute;left:0;top:0;width:9517;height:25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26;top:226;width:131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cząte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41;top:171;width:8333;height:2049">
                  <v:group id="shape_0" style="position:absolute;left:342;top:738;width:8332;height:901">
                    <v:group id="shape_0" style="position:absolute;left:342;top:738;width:7805;height:901">
                      <v:group id="shape_0" style="position:absolute;left:342;top:738;width:1082;height:901">
                        <v:shape id="shape_0" fillcolor="white" stroked="t" o:allowincell="f" style="position:absolute;left:342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2,1189" to="1423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49;top:738;width:1082;height:901">
                        <v:shape id="shape_0" fillcolor="white" stroked="t" o:allowincell="f" style="position:absolute;left:1749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49,1189" to="2830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58;top:738;width:1082;height:901">
                        <v:shape id="shape_0" fillcolor="white" stroked="t" o:allowincell="f" style="position:absolute;left:3158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158,1189" to="4239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2;top:738;width:1082;height:901">
                        <v:shape id="shape_0" fillcolor="white" stroked="t" o:allowincell="f" style="position:absolute;left:5432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432,1189" to="6513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40;top:738;width:1082;height:901">
                        <v:shape id="shape_0" fillcolor="white" stroked="t" o:allowincell="f" style="position:absolute;left:6840;top:738;width:1081;height:90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biek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skaźni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840,1189" to="7921,118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25;top:964;width:322;height:335">
                        <v:line id="shape_0" from="1425,1300" to="1532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3,964" to="1533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33,964" to="1747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8;top:973;width:323;height:333">
                        <v:line id="shape_0" from="6518,1307" to="6626,130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7,973" to="6627,1306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7,973" to="6841,973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41;top:964;width:322;height:335">
                        <v:line id="shape_0" from="4241,1300" to="4348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964" to="4349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9,964" to="4563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32;top:964;width:323;height:335">
                        <v:line id="shape_0" from="2832,1300" to="2940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1,964" to="2941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1,964" to="3155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7;top:964;width:322;height:335">
                        <v:line id="shape_0" from="5107,1300" to="5214,13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5,964" to="5215,1299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15,964" to="5429,964" stroked="t" o:allowincell="f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938,1427" to="8147,1428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8150;top:1257;width:523;height:3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u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41;top:1879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  <w:br/>
                            <w:t>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22;top:1879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33;top:1879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3;top:1822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38;top:1822;width:1138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kładni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95;top:171;width:967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onie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STY (DWUKIERUNKOWE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  <w:t>LISTĄ liniową dwukierunkowa nazywamy liniowo uporządkowany zbiór obiektów, w którym dla każdego składnika poza pierwszym i ostatnim określony jest składnik poprzedni i następny.  Z listy można usunąć dowolny jej składnik, jak również dołączyć nowy składnik w dowolnym miejsc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13450" cy="23158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3440" cy="2315880"/>
                          <a:chOff x="0" y="0"/>
                          <a:chExt cx="6013440" cy="2315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13440" cy="231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9880" y="108000"/>
                            <a:ext cx="5306760" cy="169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5760"/>
                              <a:ext cx="180360" cy="22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8280" y="0"/>
                                <a:ext cx="82080" cy="2221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208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9000" cy="2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219240"/>
                                <a:ext cx="109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160" y="0"/>
                              <a:ext cx="5196240" cy="169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000"/>
                                <a:ext cx="8064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począte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560" y="865440"/>
                                <a:ext cx="665640" cy="57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obiek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wskaźni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0560" y="1153080"/>
                                <a:ext cx="66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00" y="866160"/>
                                <a:ext cx="665640" cy="57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65640" cy="57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obiek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wskaźni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665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02160" y="866160"/>
                                <a:ext cx="665640" cy="57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64920" cy="57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obiek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wskaźni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286200"/>
                                  <a:ext cx="664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1840" y="866160"/>
                                <a:ext cx="665640" cy="57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65640" cy="57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obiek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wskaźni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6200"/>
                                  <a:ext cx="665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68000" y="866160"/>
                                <a:ext cx="665640" cy="57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64920" cy="57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obiek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wskaźni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286200"/>
                                  <a:ext cx="664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6920" y="1010160"/>
                                <a:ext cx="19872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48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69280" y="1014120"/>
                                <a:ext cx="20016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12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720"/>
                                  <a:ext cx="132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68880" y="1010160"/>
                                <a:ext cx="19872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48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60" y="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3080" y="1010160"/>
                                <a:ext cx="19872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48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01680" y="1010160"/>
                                <a:ext cx="198720" cy="213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348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60" y="0"/>
                                  <a:ext cx="13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743720" y="1303560"/>
                                <a:ext cx="129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73680" y="1196280"/>
                                <a:ext cx="32256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nu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0560" y="1443240"/>
                                <a:ext cx="4696560" cy="25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6360"/>
                                  <a:ext cx="7009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kładnik</w:t>
                                      <w:br/>
                                      <w:t>ni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0800" y="36360"/>
                                  <a:ext cx="7009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kładni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7200" y="36360"/>
                                  <a:ext cx="7009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kładni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9040" y="0"/>
                                  <a:ext cx="7009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kładni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5640" y="0"/>
                                  <a:ext cx="700920" cy="215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składni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102200" y="0"/>
                                <a:ext cx="59580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konie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560" y="577080"/>
                                <a:ext cx="6656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wskaźni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6440" y="577080"/>
                                <a:ext cx="6649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wskaźni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1800" y="579600"/>
                                <a:ext cx="66564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wskaźni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3640" y="576000"/>
                                <a:ext cx="66492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wskaźni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64040" y="576000"/>
                                <a:ext cx="66564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wskaźni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41240" y="730800"/>
                                <a:ext cx="212760" cy="21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6280" y="0"/>
                                  <a:ext cx="96480" cy="210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648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720"/>
                                    <a:ext cx="1080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207720"/>
                                  <a:ext cx="12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04880" y="712440"/>
                                <a:ext cx="194400" cy="22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5840" y="0"/>
                                  <a:ext cx="88200" cy="221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82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936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217800"/>
                                  <a:ext cx="11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3760" y="719280"/>
                                <a:ext cx="174600" cy="22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400" y="0"/>
                                  <a:ext cx="7920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792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900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218520"/>
                                  <a:ext cx="106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49480" y="719280"/>
                                <a:ext cx="204480" cy="22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1960" y="0"/>
                                  <a:ext cx="92880" cy="2217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288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1008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218520"/>
                                  <a:ext cx="123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9000" y="719280"/>
                                <a:ext cx="21204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5560" y="0"/>
                                  <a:ext cx="96480" cy="2286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648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108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0" y="225720"/>
                                  <a:ext cx="128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993600"/>
                            <a:ext cx="31248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3.5pt;height:182.35pt" coordorigin="0,0" coordsize="9470,3647">
                <v:rect id="shape_0" stroked="f" o:allowincell="f" style="position:absolute;left:0;top:0;width:9469;height:36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72;top:170;width:8357;height:2669">
                  <v:group id="shape_0" style="position:absolute;left:472;top:1313;width:283;height:349">
                    <v:group id="shape_0" style="position:absolute;left:627;top:1313;width:128;height:349">
                      <v:line id="shape_0" from="627,1313" to="755,1318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,1313" to="652,166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72,1658" to="644,1658" stroked="t" o:allowincell="f" style="position:absolute;flip:xy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646;top:170;width:8183;height:2669">
                    <v:shape id="shape_0" fillcolor="white" stroked="f" o:allowincell="f" style="position:absolute;left:646;top:227;width:1269;height:3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ocząt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757;top:1533;width:1047;height:9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obiek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skaźn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57,1986" to="1804,198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120;top:1534;width:1048;height:902">
                      <v:shape id="shape_0" fillcolor="white" stroked="t" o:allowincell="f" style="position:absolute;left:2120;top:1534;width:1047;height:9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i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skaź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20,1985" to="3167,198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84;top:1534;width:1047;height:902">
                      <v:shape id="shape_0" fillcolor="white" stroked="t" o:allowincell="f" style="position:absolute;left:3484;top:1534;width:1046;height:9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i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skaź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85,1985" to="4531,198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88;top:1534;width:1048;height:902">
                      <v:shape id="shape_0" fillcolor="white" stroked="t" o:allowincell="f" style="position:absolute;left:5688;top:1534;width:1047;height:9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i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skaź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688,1985" to="6735,198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52;top:1534;width:1047;height:902">
                      <v:shape id="shape_0" fillcolor="white" stroked="t" o:allowincell="f" style="position:absolute;left:7052;top:1534;width:1046;height:9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biek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skaź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053,1985" to="8099,198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06;top:1761;width:312;height:335">
                      <v:line id="shape_0" from="1806,2097" to="1910,20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1,1761" to="1911,209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1,1761" to="2118,1761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39;top:1767;width:314;height:335">
                      <v:line id="shape_0" from="6739,2103" to="6844,210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5,1767" to="6845,2101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5,1768" to="7053,1768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34;top:1761;width:312;height:335">
                      <v:line id="shape_0" from="4534,2097" to="4638,20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9,1761" to="4639,209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39,1761" to="4846,1761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70;top:1761;width:312;height:335">
                      <v:line id="shape_0" from="3170,2097" to="3274,20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5,1761" to="3275,209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5,1761" to="3482,1761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73;top:1761;width:312;height:335">
                      <v:line id="shape_0" from="5373,2097" to="5477,209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8,1761" to="5478,209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8,1761" to="5685,1761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8116,2223" to="8319,222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8321;top:2054;width:507;height:33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u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757;top:2443;width:7396;height:396">
                      <v:shape id="shape_0" fillcolor="white" stroked="f" o:allowincell="f" style="position:absolute;left:757;top:2500;width:1103;height:3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ładnik</w:t>
                                <w:br/>
                                <w:t>ni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191;top:2500;width:1103;height:3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ładni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61;top:2500;width:1103;height:3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ładni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669;top:2443;width:1103;height:3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ładni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049;top:2443;width:1103;height:3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kładn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7106;top:170;width:937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ie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757;top:1079;width:1047;height:4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skaźni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36;top:1079;width:1046;height:4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skaźni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83;top:1083;width:1047;height:45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skaźni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691;top:1077;width:1046;height:45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skaźni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46;top:1077;width:1047;height:45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skaźni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813;top:1321;width:334;height:330">
                      <v:group id="shape_0" style="position:absolute;left:1996;top:1321;width:151;height:330">
                        <v:line id="shape_0" from="1996,1321" to="2147,1325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09,1322" to="2025,165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13,1648" to="2015,1648" stroked="t" o:allowincell="f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73;top:1292;width:305;height:347">
                      <v:group id="shape_0" style="position:absolute;left:3340;top:1292;width:138;height:347">
                        <v:line id="shape_0" from="3340,1292" to="3478,1297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52,1292" to="3366,163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173,1635" to="3357,1635" stroked="t" o:allowincell="f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10;top:1303;width:274;height:348">
                      <v:group id="shape_0" style="position:absolute;left:4660;top:1303;width:124;height:348">
                        <v:line id="shape_0" from="4660,1303" to="4784,1308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1,1303" to="4684,165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510,1647" to="4676,1647" stroked="t" o:allowincell="f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08;top:1303;width:321;height:348">
                      <v:group id="shape_0" style="position:absolute;left:6884;top:1303;width:145;height:348">
                        <v:line id="shape_0" from="6884,1303" to="7029,1308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96,1303" to="6911,165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708,1647" to="6902,1647" stroked="t" o:allowincell="f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37;top:1303;width:333;height:359">
                      <v:group id="shape_0" style="position:absolute;left:5519;top:1303;width:151;height:359">
                        <v:line id="shape_0" from="5519,1303" to="5670,1308" stroked="t" o:allowincell="f" style="position:absolute;flip:x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32,1303" to="5548,1662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337,1658" to="5538,1658" stroked="t" o:allowincell="f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f" o:allowincell="f" style="position:absolute;left:0;top:1565;width:491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41:00Z</dcterms:created>
  <dc:creator>pokój 319a</dc:creator>
  <dc:description/>
  <cp:keywords/>
  <dc:language>en-US</dc:language>
  <cp:lastModifiedBy>pokój 319a</cp:lastModifiedBy>
  <dcterms:modified xsi:type="dcterms:W3CDTF">2020-01-22T08:14:00Z</dcterms:modified>
  <cp:revision>6</cp:revision>
  <dc:subject/>
  <dc:title>DYNAMICZNE STRUKTURY DANYCH</dc:title>
</cp:coreProperties>
</file>